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1-11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N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3 380 400(երեք միլիոն երեք հարյուր ութսուն հազար չորս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1-1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28"/>
        <w:gridCol w:w="5415"/>
        <w:gridCol w:w="576"/>
        <w:gridCol w:w="873"/>
        <w:gridCol w:w="1394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նվանումը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նվանում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(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պարենտերալ սնուցման լուծույթներ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I խցիկ- L-ալանին, L- արգինին, գլիցին, L-հիստիդին, L-իզոլեյցին, L- լեյցին, L-լիզին (լիզինի ացետատ), L-մեթիոնին, L-ֆենիլալանին, L-պրոլին, L-սերին,տաուրին, L-թրեոնին, L- տրիպտոֆան, L-թիրոզին, L-վալին, կալցիումի քլորիդ (կալցիումի քլորիդի դիհիդրատ), նատրիում գլիցերոֆոսֆատ (նատրիում գլիցերոֆոսֆատի հիդրատ), մագնեզիումի սուլֆատ (մագնեզիումի սուլֆատի հեպտահիդրատ), կալիումի քլորիդ, նատրիումի ացետատ(նատրիումի ացետատի տրիհիդրատ), ցինկի սուլֆատ(ցինկի սուլֆատի հեպտահիդրատ), խցիկ II- գլյուկոզ (գլյուկոզի մոնոհիդրատ), խացիկ III-սոյայի յուղ, տրիգլիցերիդներ, ձիթապտղի յուղ, ձկան յուղ (հարստացված օմեգա-3 թթուներով)camera I- L-alanine, Larginine, glycine, L-histidine, L-isoleucine, Lleucine, L-lysine (lysine acetate), Lmethionine,L-phenylalanine, L-proline, Lserine, taurine, L-threonine, L-triyptophan, L-tyrosine, L-valine, calcium chloride(calcium chloride dihydrate),sodium glycerophosphate (sodium glycerophosphate hydrate), magnesium sulphate (magnesium sulphate heptahydrate), potassium chloride, sodium acetate (sodium acetate trihydrate), zinc sulphate (zinc sulphate heptahydrate),camera II-glucose (glucose monohydrate), camera III-soya-bean oil, triglycerides, olive oil, fish oil (rich in omega-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19,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576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բժշկական օգնության միջոցներ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սևոֆլուրան : sevoflur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46,7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2,804,4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</w:rPr>
            </w:pPr>
            <w:r>
              <w:rPr>
                <w:rFonts w:cs="Arial" w:ascii="GHEA Grapalat" w:hAnsi="GHEA Grapalat"/>
                <w:sz w:val="12"/>
                <w:szCs w:val="12"/>
              </w:rPr>
              <w:t>6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1-1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021"/>
        <w:gridCol w:w="5237"/>
        <w:gridCol w:w="2260"/>
        <w:gridCol w:w="2493"/>
        <w:gridCol w:w="1928"/>
      </w:tblGrid>
      <w:tr>
        <w:trPr>
          <w:trHeight w:val="23" w:hRule="atLeast"/>
        </w:trPr>
        <w:tc>
          <w:tcPr>
            <w:tcW w:w="1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2-րդ եռամսյա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3-րդ եռամսյա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130/5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արենտերալ սնուցման լուծույթնե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76,0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76,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76,000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191580/50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բժշկական օգնության միջոցնե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04,40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04,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04,400</w:t>
            </w:r>
          </w:p>
        </w:tc>
      </w:tr>
      <w:tr>
        <w:trPr>
          <w:trHeight w:val="23" w:hRule="atLeast"/>
        </w:trPr>
        <w:tc>
          <w:tcPr>
            <w:tcW w:w="9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Ընդամենը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3,380,400</w:t>
            </w:r>
          </w:p>
        </w:tc>
      </w:tr>
    </w:tbl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 w:eastAsia="en-US"/>
        </w:rPr>
      </w:pPr>
      <w:r>
        <w:rPr>
          <w:rFonts w:cs="Sylfaen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3:00Z</dcterms:modified>
  <cp:revision>218</cp:revision>
  <dc:subject/>
  <dc:title>                                        Ð²Úî²ð²ðàôÂÚàôÜ ´²ò  ÀÜÂ²ò²Î²ðàì  ÜàôØ   Î²î²ðºÈàô  Ø²êÆÜ</dc:title>
</cp:coreProperties>
</file>